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 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4.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\p@ plus3\p@ minu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\p@ plus3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 4.5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 9\p@ plus3\p@ minus5\p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\p@ plus2\p@ minus2\p@\parsep 3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      % Values for two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21pt    %  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59pt   %  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85pt 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      % Values for one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39.5pt  %   Note that \oddsidemargin =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39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marginparwidth 68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10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27pt          %    Nominal distance from top of page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 = 12pt  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30pt  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off.  The value of the multiplier was calculated as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old \textheight minus \topskip, divided by \baselinesk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rmalsize.  The old value of \textheight was 536.5pt.  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height of text (including footnotes and figure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36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390pt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8.4pt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0.8pt plus 4pt minus 2pt  % Space between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and top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4pt plus 2pt minus 4pt        % Space between adjacen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moved to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 at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4pt plus 4pt minus 4pt       % Space between in-tex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(minus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4pt plus 2pt minus 4pt     % Same as \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10pt plus 2fil   % Space between floats on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(Must be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10pt plus 2fil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bot 0pt plus 1fil % Stretch at bottom of float page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7pt       % Minimum vertical separ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              % Extra vertic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.5em    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10pt plus 4pt minus 6pt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and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3pt plus 2pt minus 2pt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 and \topsep,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leaves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5pt plus 2.5pt minus 1pt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betw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\part moved to report.doc 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hapterhead {TEXT} : Makes the heading for the 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%           % Heading for \chap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\m@ne    % IF secnumdepth &gt;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uge\bf \@chapapp{} \thechapter %Print '\chaptername'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 20\p@ \fi              % Space between number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chapterhead {TEXT} : Makes the heading for the \chap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%          % Heading for \chapter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  [#1]#2{ ...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\chapter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  #1{ ...    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\chapter*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\clearpage      % Starts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spagestyle{plain}%    % Page style of chapter page is '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topnum\z@      % Prevents figures from going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false      % Suppresse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chapter\@schapter}   % Change to \@afterindenttru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\@chapapp\space\thechapter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aptermar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% Adds between-chap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% to lists of figs &amp;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@twocolumn                  % Tests for two-colum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opnewpage[\@makechapterhead{#2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@makechapterhead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afterheading         % Routine called after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}                         %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hapter#1{\if@twocolumn \@topnewpage[\@makeschapterhead{#1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@makeschapterhea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hapter=1, section = 2, etc.  A sect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printed if and only if LEVEL &lt; or =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numdept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{-3.5ex plus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3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-3.25ex plus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-.2ex}{1.5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ex minus-.2ex}{1.5ex plus.2ex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ragraph}{4}{\z@}{3.25ex plus1ex minus.2ex}{-1em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ubparagraph}{4}{\parindent}{3.25ex plus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ex}{-1em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chapter command if appendix tit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to look different from chapter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hapter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hapapp{\appendix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sep 5pt plus 2.5pt minus 1pt   %(Remov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5\p@ plus2.5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10\p@ plus4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5\p@ plus2.5\p@ min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5\p@ plus2.5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.5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.5\p@ plus\p@ minus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 \p@ plus\z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