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97231413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57646087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0243089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616876623"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0650043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35320824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83336588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132914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9408108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16002355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13010524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15806646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327723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010701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94647644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85043658"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13237941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54476582"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91276099"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62007157"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0312361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47151721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9314731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1851129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6267430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94320986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