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626554807"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43747911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152602014"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54443079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1961673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63514644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59568967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93220223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462065369"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50305166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2037119678"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77363508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44130161"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83969462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111114336"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8390741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96644365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70437972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787906508"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761361837"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60932431"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832050406"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445160845"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32891896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915588638"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635691734"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798039344"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