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02483149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42133160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