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999621328"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1140265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