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32583337"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86454857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