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841199466"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1248526328"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