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568580635"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859709686"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