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darkBlue"/>
        </w:rPr>
        <w:t>WinAmp 98 - Main   AVS   Equaliser Playlist   Mini-Bro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amp 60 170 310 600 1K 3K 6K 12K 14K 16K +20db 0db –20db </w:t>
      </w:r>
    </w:p>
    <w:p>
      <w:pPr>
        <w:pStyle w:val="Normal"/>
        <w:rPr/>
      </w:pPr>
      <w:r>
        <w:rPr>
          <w:rFonts w:cs="Arial" w:ascii="Arial" w:hAnsi="Arial"/>
          <w:b/>
        </w:rPr>
        <w:t>Mono Stereo Eq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27:00Z</dcterms:created>
  <dc:creator>Adrien MALINGREY</dc:creator>
  <dc:description/>
  <dc:language>en-US</dc:language>
  <cp:lastModifiedBy>Adrien MALINGREY</cp:lastModifiedBy>
  <dcterms:modified xsi:type="dcterms:W3CDTF">2002-06-19T14:59:00Z</dcterms:modified>
  <cp:revision>7</cp:revision>
  <dc:subject/>
  <dc:title>Equaliser  </dc:title>
</cp:coreProperties>
</file>